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662646932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Podstawy zdrowia 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No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smetolog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I, semestr letn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e-learning – 1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Ćwiczenia - 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e-learning 14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ćwiczenia 1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Marta Kożybska; marta.kozybska@pum.edu.pl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Zakład Prawa Medycznego, Żołnierska 48, pok. 309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ww.pum.edu.pl/wydzialy/wydzial-nauk-o-zdrowiu/katedra-i-zaklad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poznanie studenta z celami i wyzwaniami zdrowia publicznego w Polsce, determinantami zdrowia, organizacją systemu opieki zdrowotnej w Polsce i funkcjonowaniem instytucji zdrowia publicznego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ekazanie umiejętności oceny wpływu czynników społeczno-prawno-ekonomicznych na stan zdrowia jednostki i populacji oraz tworzenia i ewaluacji programów zdrowotnych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z podstaw nauk biologicznych i nauk społecznych oraz kompetencje społeczne na poziomie charakterystycznym dla absolwenta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472"/>
        <w:gridCol w:w="99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mienia zadania z zakresu zdrowia publicznego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W52</w:t>
            </w:r>
            <w:r>
              <w:rPr/>
              <w:t xml:space="preserve"> P6S_WG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czynniki ryzyka i zagrożenia zdrowotne, profilaktykę u pacjentów w różnym wieku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W25</w:t>
            </w:r>
            <w:r>
              <w:rPr/>
              <w:t xml:space="preserve"> P6S_WG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RZĆ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na i stosuje pozytywne i negatywne mierniki zdrowia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W17 </w:t>
            </w:r>
            <w:r>
              <w:rPr/>
              <w:t>P6S_WG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RZĆ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scharakteryzować wybrane modele zachowań prozdrowotnych podejmowanych przez</w:t>
              <w:br/>
              <w:t>człowieka oraz rozumie uwarunkowania kulturowe potrzeb i problemów jednostek oraz grup społecznych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U58</w:t>
            </w:r>
            <w:r>
              <w:rPr/>
              <w:t xml:space="preserve"> P6S_UW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RZĆ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analizować i oceniać funkcjonowanie różnych systemów opieki medycznej oraz</w:t>
              <w:br/>
              <w:t>identyfikować źródła ich finansowania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U59</w:t>
            </w:r>
            <w:r>
              <w:rPr/>
              <w:t xml:space="preserve"> P6S_UW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oceniać światowe trendy dotyczące ochrony zdrowia w aspekcie najnowszych danych</w:t>
              <w:br/>
              <w:t>epidemiologicznych i demograficznych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U60</w:t>
            </w:r>
            <w:r>
              <w:rPr/>
              <w:t xml:space="preserve"> P6S_UW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pracować w zespole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K06</w:t>
            </w:r>
            <w:r>
              <w:rPr/>
              <w:t xml:space="preserve"> P6S_UO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ZĆ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Zna zadania z zakresu zdrowia publicznego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Zna czynniki ryzyka i zagrożenia zdrowotne, profilaktykę u pacjentów w różnym wieku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Zna pozytywne i negatywne mierniki zdrowia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Potrafi scharakteryzować wybrane modele zachowań prozdrowotnych podejmowanych przez</w:t>
              <w:br/>
              <w:t>człowieka oraz rozumie uwarunkowania kulturowe potrzeb i problemów jednostek oraz grup społecznych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Potrafi analizować i oceniać funkcjonowanie różnych systemów opieki medycznej oraz</w:t>
              <w:br/>
              <w:t>identyfikować źródła ich finansowania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Potrafi oceniać światowe trendy dotyczące ochrony zdrowia w aspekcie najnowszych danych</w:t>
              <w:br/>
              <w:t>epidemiologicznych i demograficznych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Potrafi pracować w zespol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E-learning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drowie publiczne dawniej i dziś. Współczesne zadania zdrowia publicznego w ujęciu międzynarodowym i krajowym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Metody pomiaru stanu zdrowia populacji – czy istnieje idealny miernik stanu zdrowia?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3, U03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Sytuacja zdrowotna Polaków jako wyznacznik interwencji z zakresu zdrowia publicznego.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Czy mamy wpływ na zdrowie populacji – determinanty zdrowia, problem nierówności w zdrowiu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agrożenia zdrowia w wybranych grupach socjodemograficzn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Organizacja systemu opieki zdrowotnej w Polsce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Instytucje zdrowia publicznego i ich zadan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Ćwiczenia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dentyfikacja głównych ryzyk i problemów zdrowotnych na podstawie dostępnych danych epidemiologicznych z wykorzystaniem mierników stanu zdrow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nniki warunkujące zachowania zdrowotne i możliwości ich modyfikacji – determinanty zdrow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rganizacja opieki zdrowotnej w Polsce i na świecie.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aliza głównych wyzwań systemu opieki zdrowotnej w Polsce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2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lanowanie interwencji z zakresu zdrowia publicznego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drowie publiczne. Wymiar społeczny i ekologiczny; Stanisława Golinowska (red.). Wydawca: SCHOLAR, 202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wa Włodarczyk. Psychologia zachowań zdrowotnych a promocja zdrowia – wybrane zagadnienia. Medyczna Wokanda 2019. DOI : 10.32055/mw.2019.12.4 (dostępny on-line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aport „Sytuacja zdrowotna ludności Polski i jej uwarunkowania”, 2022, red. B. Wojtyniak, P. Goryński, https://www.pzh.gov.pl/raport-sytuacja-zdrowotna-ludnosci-polski-i-jej-uwarunkowania/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dycyna Stylu Życia. Daniel Śliż, Artur Mamcarz (red.), PZWL, 2018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drowie Publiczne. Marian Sygit. Wydawnictwo Wolters Kluwer, 202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ityka zdrowotna a zdrowie publiczne. Jerzy Leowski, wydawnictwo CeDeWu, 202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/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/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/>
      </w:pPr>
      <w:r>
        <w:rPr>
          <w:rFonts w:eastAsia="Calibri"/>
          <w:color w:val="FF0000"/>
          <w:lang w:eastAsia="en-US"/>
        </w:rPr>
        <w:t>Z – zadanie e-learningow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/>
      <w:sz w:val="20"/>
    </w:rPr>
  </w:style>
  <w:style w:type="character" w:styleId="WW8Num23z0">
    <w:name w:val="WW8Num23z0"/>
    <w:qFormat/>
    <w:rPr>
      <w:b w:val="false"/>
      <w:color w:val="000000"/>
      <w:sz w:val="20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6z0">
    <w:name w:val="WW8Num26z0"/>
    <w:qFormat/>
    <w:rPr/>
  </w:style>
  <w:style w:type="character" w:styleId="WW8Num31z0">
    <w:name w:val="WW8Num3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9:16:00Z</dcterms:created>
  <dc:creator>agh</dc:creator>
  <dc:description/>
  <cp:keywords/>
  <dc:language>en-US</dc:language>
  <cp:lastModifiedBy>Kożybska Marta</cp:lastModifiedBy>
  <cp:lastPrinted>2024-01-24T09:16:00Z</cp:lastPrinted>
  <dcterms:modified xsi:type="dcterms:W3CDTF">2024-01-24T11:20:00Z</dcterms:modified>
  <cp:revision>23</cp:revision>
  <dc:subject/>
  <dc:title>ZARZĄDZENIE REKTORA nr</dc:title>
</cp:coreProperties>
</file>